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44484155"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6220464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068690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9457856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6517412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1162310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